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507147832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459864026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2114778838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661872166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937627534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262820553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1313509145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137339538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495828323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342369457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043570191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298388766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138060787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