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65733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09152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19715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28396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46906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6419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30259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16804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41040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05022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03086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23186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35818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00988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17811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35043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44581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74276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11802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82241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124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42187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04721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29595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03582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69654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90988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58483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28394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98775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50586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91805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41704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6696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727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87562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07348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84099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39316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895792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38142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74261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53792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09725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52531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642116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91446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76077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627830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7354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7249504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7075984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97904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25164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32485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1905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