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64341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49393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12548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15369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27879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09009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28056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46740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80547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68541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61198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3008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91402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73044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46604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77881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47250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22579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88526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40456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68871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04607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49734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19000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31587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46129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65860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99899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86473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69882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68406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09344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09566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73949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82999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70389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6206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71311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17573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21665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5036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31411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86014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64237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11887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74165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48499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01399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74633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10613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70681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047986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5388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60914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63919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88890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