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64029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99260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68236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14466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12103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67981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35104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82355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87236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13633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98124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34474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07916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9092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52543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62572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8771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03312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02900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2113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47723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56288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84927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42130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35774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38251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17359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02912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4524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15404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8570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88837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43600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21487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43563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26847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72983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99692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7542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48399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02241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71737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52489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09262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