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75921099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65464118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7986285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15341827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85234591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056182740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26066469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59216339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0552430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5117501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6382145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004250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34466198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03804502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7354249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9408022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915965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64489146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75048946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078077030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89210552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98016336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31706476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93652877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97078306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4793546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