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89395347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62585339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91119170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36370452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8800295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92289552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42305512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2597130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0983909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53226030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535261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38193890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04918405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07977134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939329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78268774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869259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31577946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01881416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87506226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42641806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4432826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53832656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45453821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0013866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39131375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