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4723797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2137110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7189010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6683578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1166340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1582740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5026166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8686814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2098414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3323954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2951698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1916634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9425709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6121085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0471154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2140322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108850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304355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2754719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7273991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508171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5732310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5898860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4543686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8208181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339916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