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425428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470548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147933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3794344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7646827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1871042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4025141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029238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230681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803934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53651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8097320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887197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796281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19798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185548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6631999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5282616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8122572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017958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572805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404967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810570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219423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327128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056771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478336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512886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463924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561381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058085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0172352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0636367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5039853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5460992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7943185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9114917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6310284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097708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541992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2481723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9606165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1289175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145291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604917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107830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134395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0535246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788962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496869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588796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6249242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5149306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2321145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276113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701155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025484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