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95429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638445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64026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30043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87444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25287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88109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66507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95363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2149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95491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5713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9457059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24698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39743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77847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29698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30009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3127000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2767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37229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061166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71703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93494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55873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1290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