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51321706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70467461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6846391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51732808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1784093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6813119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4085337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8924001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40500728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3035021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5621357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8235363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364616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51574641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58759873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46723073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2977650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46596324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1763608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92132962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69789282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1568520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9680655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1993473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79558326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496622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