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7000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719190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41016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700987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26351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43562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33195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381292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640205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306770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52176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95747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0660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43651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816447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85470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806179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61401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372847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72193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54606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067739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987800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42827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64127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09049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