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75932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54277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077494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519083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62247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8195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22079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318439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721319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093440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0453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41777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92245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364519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5121522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77855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0649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35752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71528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912263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92277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033884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408214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773504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62381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29630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