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270209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91559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155085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78126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25048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93142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695844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03616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41649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53662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92391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04114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50825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921573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215115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9762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44428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85824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14254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07438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68919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09845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16412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55561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93998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86188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