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3442863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9769214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942037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6743299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2175683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7020395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6479029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7668312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5284842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3464903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8384627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5056831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4690012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868677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5204460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0360096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6026442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973172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0210176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8983303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9947695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8504959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3568031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4844711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4734769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796679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