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47942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892528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815751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738935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689770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6937181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154913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56397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702346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09306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603964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646573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34773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482627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41432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01400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27107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96046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393446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568472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5829176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24908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98373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53432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79346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46757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