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1718940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0137306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9965272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2730863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985045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487705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710334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7435289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534576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7731386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2480758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7826267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1588769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0692808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3433016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311290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13751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924096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4737864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4062866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0846902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4775792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160265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9098185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243476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365600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