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185249641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442671468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1475054691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25530985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918694993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98787909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2109545583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504983717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773803465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200291836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963460853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529191739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1387000688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