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93679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13795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00379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7735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19763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60565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26471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7103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97290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35530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1506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09262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89164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32623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97070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70126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58383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40996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51175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94087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10872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67549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1994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25071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04515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97030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4509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59351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58670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67077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04569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64053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36270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31532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82306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32533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11668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46541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45866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76262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25547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58263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97620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47880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28596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642922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9059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34617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24779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44113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42860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07825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784156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4796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05736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853984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