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5945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70069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73033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02279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94478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50192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4620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29458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630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5800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37896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47715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10656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06071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09912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98721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97976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50265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3043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6797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1843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42345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44110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26527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09693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0468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56531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01858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7072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32373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03749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4630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04190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6275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12277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52802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01886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8087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43735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96704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9600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67516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92230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71259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71046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74224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54691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25536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60948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220609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75966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33171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14808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63459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98926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31187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