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59492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86595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43311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3817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89512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88542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8537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89538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56106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84169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46696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26451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98569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28214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35355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07401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15172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73580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74033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22245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04359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21598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8049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56609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09964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89169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24543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40390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39511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42965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1481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95072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31563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57967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0257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63360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27593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25443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93223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37933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85758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2967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7456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16943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