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244557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54388080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9917544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8215887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5614935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64058346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540714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14392509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819566750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7095333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4070324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023486900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47132630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9787024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3997190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5095701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97133395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96794343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82732474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55459752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695099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545781700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49172696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10190653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78831903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7259209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