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72140239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98311446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30990894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46808230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9884791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92367368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75178708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2970031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07284461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02562804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35691537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98026228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60378410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59326661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5512536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68521837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9398040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1718475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66823313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12885042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04800569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6793687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80500663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89585773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48320780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68364111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