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191923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2826808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8667738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3396564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12595633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2824252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8021642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6197848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6564742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6422227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8107032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1925594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3323471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7425386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9038128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4969139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371232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4666581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2361060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6216889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0720337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2204818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6677974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2118448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1504686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9657278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