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723581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99380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804987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845841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996267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5994018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4020327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5082792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3542553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6338073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9340797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510203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946544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7082224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7511854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627720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4445189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3578921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5674278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645397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681595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566217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835225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170473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626122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054528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078192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659585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2847839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928269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745091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752884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84215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5931229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649703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842363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591829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342834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2681248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149658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7912618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5512280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8944489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8669796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0269703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156102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352685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386627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686870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11538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6787100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9070527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8520116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762870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0939325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861376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279588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