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06985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790530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286362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46688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52784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232431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61796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374919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471268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64612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1385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97392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999892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17338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73410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67902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011222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75804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486499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152423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50893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457221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80634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905958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69740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23369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