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16519791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33077445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9040465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44239492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5608901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8662545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96765911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3414884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3055744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6862882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5100790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7377655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84421687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5188189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41732638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81193440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14573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55404408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33358797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47047298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31610164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3356473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2839426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6932041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54429342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5366909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