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96108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207639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9763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245419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776660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01581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01096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23088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6499958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720566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34629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8220401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12142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32801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715007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863465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80844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77044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211349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76274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17275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97434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66200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81289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473601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9844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