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68081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27601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547742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19088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603913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66515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537240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37348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54006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838551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311718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347573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32822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746389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947619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1036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85722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253578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83425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62351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93388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75289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548912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582080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781645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