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44383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56948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87521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73104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38870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918353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184205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487328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289110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3064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29281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08973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36921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72848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06903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43806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15220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11311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56141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46535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46622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05217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69635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7126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316932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24886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