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0738175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0634049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794790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4916952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2453486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6078243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6617689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7819589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7539752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3444677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9269241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1418243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0709816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568228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7127068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2615793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5992212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085479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524505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5077583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9773553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3758831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2074173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369174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0197625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129771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