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470752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415810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9007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510118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53725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30637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901987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75316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56552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35090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114941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7428854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333130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61590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68828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13425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772094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588388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215611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080956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4008527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967599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33043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55162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796434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96100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