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4113006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9965177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045506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3013827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492560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353871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2746087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6401253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3401707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6362698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9036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9338261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9841635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9959954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51083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753055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68632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276732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8806119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031047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9244535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0640804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303427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013941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3629709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250824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