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876961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90134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396122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238212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37309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075686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103614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433505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972281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144937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65526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9420097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0450371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