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32373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37930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86202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85104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319869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91073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55547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68029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12503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377035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38302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370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5295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94210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18215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7263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337664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49712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82280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00399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712458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90862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789951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21356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94731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382539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454478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942885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27474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930640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85497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058334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88843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41367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180446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239343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4467239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459417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22321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58786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87109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3267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50807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38550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884033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746971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29852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508300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93447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726084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642695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74933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859834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376252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039011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19640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