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336684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450251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76903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85602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51218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4638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09651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128623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40351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54980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5366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77097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61280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0965400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1412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894761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05267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19046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5229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15530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15372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453741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561290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735707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83877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81981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70001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70515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757141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24209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32762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23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08130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00665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8302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993720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877917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84827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14833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75181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9542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27264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91561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633865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505358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8917843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702149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4155902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80215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1764978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334246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77896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1852724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986828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184213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76922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