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327489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99881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452074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7952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994865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69269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949286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99020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01065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202802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82278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117037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67182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734240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983389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42183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18903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40740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071577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2675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399666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773995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247668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54468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183842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01863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819545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90732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94980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347804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97194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757442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989944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74384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651207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43078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16477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69768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155561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19995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927119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532884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08336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38988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