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3957908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151562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1752415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5580548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6011045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0034586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4702666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1704836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5828617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122581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839859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761041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998357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643081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445003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4357357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00978761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9007430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232501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7975854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6638780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1381407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9602212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8213081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841331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100657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