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588932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950701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30911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403084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62590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184254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0835560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707963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597666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2761592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65867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879605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68206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891004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40584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5717037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487620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080222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6375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66725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165377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40942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55151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2742918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2786886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526837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