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051603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915794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45767776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930110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0960047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835325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534415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883889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3393755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621338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148838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1020809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5097132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611015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310445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12467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644767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8446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4024796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6347628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0138054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439375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458939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4463181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91237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6598550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