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866949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3951006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4912377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2251871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4065676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8781790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238756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5514301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6384837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0702773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8259632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3735401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2549041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7020698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1303104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0192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9172760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8046116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8868523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9706086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0362254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0237863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6403913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8871342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1369019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5527695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021377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11000781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71321041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9646883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204594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5256220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6227315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8404999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9197381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2877226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68288541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9289101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1689906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4978499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0429816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8097063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6939286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1673094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5243549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2430124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9246050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2036143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09564550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6257576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4833731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6612599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108217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2244636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9833914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5817718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8510346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