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0237400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3867834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8272830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8267450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946045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9253661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8848600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9801837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8016307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585986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05461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3773982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895469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0533175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062139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9703491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367361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0640611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3417335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268412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9815734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4691586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631678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8426795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6765032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442260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