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5274815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224561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4627509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774794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306981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967776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9711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6744072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411389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4348139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462521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423451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5123956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350694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6162936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496406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310196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4206695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281055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777535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966647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443178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353166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257919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567405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26499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