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472860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7001046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337961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490162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5643137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282426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82657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11167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2714752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533218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156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445085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5291103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178482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5413876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094110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590209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44436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1568494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42505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02968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8537028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37632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29083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56984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350813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