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51196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113651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955008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372050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261510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239620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6333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668083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80369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6268183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5862467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845898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632984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8664746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62917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984688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288229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26701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321316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834455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6019020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374312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2218677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46343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565626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86059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