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156726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49874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37051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0491099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00695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446349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095318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1845154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887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27488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06613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15456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1140712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651886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97123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090168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23633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5564577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9827790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428895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66660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2763559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220820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76937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163889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898248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