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19223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61188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855314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794138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880926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3166194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5219673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018674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2077409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46684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222658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265216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607808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37998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091656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640323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061537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078508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2369827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1476045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727794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848223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623150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603827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1871554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027382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