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919569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4781184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0701429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6886743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492500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559146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33974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468734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1755066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224894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780264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610013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363043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63114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525112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22395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5011587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0660055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709908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859684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1434689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97892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41311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912893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463363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700023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