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5189355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749285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562268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5351075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804347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89104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246496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923545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369567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169863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8730349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710170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28149936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573000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0880064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424002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390537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831772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6882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1203660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04538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8443660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241104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674673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258711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504644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