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998458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25643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045935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291912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374068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564612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739248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2193932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1332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1665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07809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323299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952013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