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13908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08206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148497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21528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1625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65176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43666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857465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751797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441459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530370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57112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42729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940568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40485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19644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60084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815237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965215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105576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103635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090029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53315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604893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692792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47728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69059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72910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41349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633769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292284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2321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337166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78953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05356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38477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762504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05565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20008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991186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5602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87982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503311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17729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291064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78390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371491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039822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9106861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4243155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75860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5318526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356925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908051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161178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0233798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